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16 din data de 24.05.201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dine de z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probare susținere disertație redactată de studentul Cimpoae Marius Cosmin, absolvent al programului de masterat Comunismul în România, promoția 2010, în sesiunea iulie-septembrie 201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LIT aprobă cu 13 voturi pentru și o abținere susținerea disertație redactată de studentul Cimpoae Marius Cosmin, absolvent al programului de masterat Comunismul în România, promoția 2010, în sesiunea iulie-septembrie 2017.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  <w:t>Decan,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f. univ. dr. Dana Percec</w:t>
        <w:tab/>
        <w:tab/>
        <w:tab/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Calibri" w:cs="Times New Roman"/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29:00Z</dcterms:created>
  <dc:creator>raduta</dc:creator>
  <dc:description/>
  <cp:keywords/>
  <dc:language>en-US</dc:language>
  <cp:lastModifiedBy>240-Secretariat</cp:lastModifiedBy>
  <cp:lastPrinted>2017-01-27T12:24:00Z</cp:lastPrinted>
  <dcterms:modified xsi:type="dcterms:W3CDTF">2017-05-24T13:29:00Z</dcterms:modified>
  <cp:revision>2</cp:revision>
  <dc:subject/>
  <dc:title>Nr</dc:title>
</cp:coreProperties>
</file>