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5 din data de 05.05.20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alidarea componenței comisiilor pentru concursurile în vederea ocupării posturilor didactice și de cercetare, semestrul al doilea, anul universitar 2016-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validează cu 14 voturi pentru componența comisiilor pentru concursurile în vederea ocupării posturilor didactice și de cercetare, semestrul al doilea, anul universitar 2016-2017, după cum urmeaz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Departamentul de studii românești</w:t>
      </w:r>
    </w:p>
    <w:p>
      <w:pPr>
        <w:pStyle w:val="Normal"/>
        <w:spacing w:lineRule="auto" w:line="360" w:before="0" w:after="0"/>
        <w:ind w:firstLine="10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ERENȚIAR, poz. 35 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Preşedint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univ. dr. Dumitru Tucan, Universitatea de Vest din Timișoara</w:t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Memb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ian Marius Porumb, Institutul de Arheologie şi Istoria Artei, Cluj-Napoca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of. univ. dr. Aurel Chiriac, Universitatea din Oradea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f. univ. dr. Ioan Bolovan, Universitatea Babeş-Bolyai, Cluj-Napoca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univ. dr. Vasile R</w:t>
      </w:r>
      <w:r>
        <w:rPr>
          <w:rFonts w:cs="Times New Roman" w:ascii="Times New Roman" w:hAnsi="Times New Roman"/>
          <w:sz w:val="24"/>
          <w:szCs w:val="24"/>
          <w:lang w:val="ro-RO"/>
        </w:rPr>
        <w:t>â</w:t>
      </w:r>
      <w:r>
        <w:rPr>
          <w:rFonts w:cs="Times New Roman" w:ascii="Times New Roman" w:hAnsi="Times New Roman"/>
          <w:sz w:val="24"/>
          <w:szCs w:val="24"/>
        </w:rPr>
        <w:t>mneanţu, Universitatea de Vest din Timişoara</w:t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Membri supleanț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univ. dr. Daniel Dumitran, Universitatea „1 Decembrie 1918” din Alba-Iulia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univ. dr. Marcela Sălăgean, Universitatea Babeş-Bolyai, Cluj-Napo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0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FERENȚIAR , poz. 36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reședinte: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f. univ. dr. </w:t>
      </w:r>
      <w:r>
        <w:rPr>
          <w:rFonts w:cs="Times New Roman" w:ascii="Times New Roman" w:hAnsi="Times New Roman"/>
          <w:sz w:val="24"/>
          <w:szCs w:val="24"/>
        </w:rPr>
        <w:t xml:space="preserve">Valy-Geta Ceia, Universitatea de Vest din Timișoa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univ. dr. habil. Adrian Sabin Luca, Universitatea „Lucian Blaga” din Sibiu, dir. gen. Muzeul Național Brukenthal, Sibiu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univ. dr. habil. Florin Fodorean, Universitatea Babeș-Bolyai, Cluj-Napoca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. univ. dr. Vasile Cotiugă, Universitatea „Al. Ioan Cuza”, Iași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univ. dr. Vasile Râmneanțu, Universitatea de Vest din Timișoa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 I, dr. habil., Magda Mantu-Lazarovici, Institutul de Arheologie, Academia Română, Filiala Iași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Prof. univ. dr. habil. Emilian Alexandrescu, Universitatea din Bucureșt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20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ECTOR</w:t>
      </w:r>
      <w:r>
        <w:rPr>
          <w:rFonts w:cs="Times New Roman" w:ascii="Times New Roman" w:hAnsi="Times New Roman"/>
          <w:b/>
          <w:sz w:val="24"/>
          <w:szCs w:val="24"/>
        </w:rPr>
        <w:t>, poz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10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ședinte: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dr. Valy-Geta Ceia, 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f. dr. Mirela Borchin, Universitatea de Vest din Timișoar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dr. Bogdan Țâra, Universitatea de Vest din Timișoar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Florina Băcilă, Universitatea de Vest din Timișoar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Gabriel Bărdășan, 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Simona Constantinovici, Universitatea de Vest din Timișoar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Nadia Obrocea, Universitatea de Vest din Timișoara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ECTOR</w:t>
      </w:r>
      <w:r>
        <w:rPr>
          <w:rFonts w:cs="Times New Roman" w:ascii="Times New Roman" w:hAnsi="Times New Roman"/>
          <w:b/>
          <w:sz w:val="24"/>
          <w:szCs w:val="24"/>
        </w:rPr>
        <w:t>, poz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54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ședinte: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univ. dr. habil. Dana-Andreea Percec, Universitatea de Vest din Timișoara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. Dr. Dumitru Megheșan, Universitatea din Oradea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. Dr. Vlad Vasile, Universitatea „Aurel Vlaicu” din Arad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f. Dr. Adrian Gabor,</w:t>
        <w:tab/>
        <w:t>Universitatea din București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Conf. dr. Nicolae Morar , Universitatea de Vest din Timișoara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</w:t>
        <w:tab/>
        <w:t>Conf. Dr. Trifa Gavril,</w:t>
        <w:tab/>
        <w:t>Universitatea de Vest din Timișoara</w:t>
        <w:tab/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</w:t>
        <w:tab/>
        <w:t>Lect. Dr. Enea Daniel,</w:t>
        <w:tab/>
        <w:t>Universitatea de Vest din Timișoara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ECTOR</w:t>
      </w:r>
      <w:r>
        <w:rPr>
          <w:rFonts w:cs="Times New Roman" w:ascii="Times New Roman" w:hAnsi="Times New Roman"/>
          <w:b/>
          <w:sz w:val="24"/>
          <w:szCs w:val="24"/>
        </w:rPr>
        <w:t>, poz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55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ședinte: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</w:rPr>
        <w:t>Conf. univ. dr. habil. Dana-Andreea Percec, Universitatea de Vest din Timișoara</w:t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</w:t>
        <w:tab/>
        <w:t>Prof. Dr. Nicolae Chifăr, Universitatea „Lucian Blaga” din Sibiu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</w:t>
        <w:tab/>
        <w:t>Prof. Dr. Paul Brusanovschi, Universitatea „Lucian Blaga” din Sibiu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  <w:tab/>
        <w:t xml:space="preserve">Prof. Dr. Adrian Gabor, Universitatea din București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Conf. Dr. Nicolae Morar, 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.</w:t>
        <w:tab/>
        <w:t>Conf. Dr. Remus Feraru, 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</w:t>
        <w:tab/>
        <w:t>Lect. Dr. Vasile Itineanț, Universitatea de Vest din Timișoara</w:t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CERCETARE</w:t>
      </w:r>
      <w:r>
        <w:rPr>
          <w:rFonts w:cs="Times New Roman" w:ascii="Times New Roman" w:hAnsi="Times New Roman"/>
          <w:b/>
          <w:sz w:val="24"/>
          <w:szCs w:val="24"/>
        </w:rPr>
        <w:t>, poz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61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umitru Tucan, Universitatea de Vest din Timișoara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f. dr. habil. Simona Constantinovici, Universitatea de Vest din Timișoara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f. dr. Adina Chirilă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atea de Vest din Timișoara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Ana Maria Radu-Pop, Universitatea de Vest din Timișoara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Gabriel Bărdășan, Universitatea de Vest din Timișoara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Bogdan Țâra, Universitatea de Vest din Timișoara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Nadia Obrocea, Universitatea de Vest din Timișoar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ind w:firstLine="10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Departamentul de limbi și literaturi moderne</w:t>
      </w:r>
    </w:p>
    <w:p>
      <w:pPr>
        <w:pStyle w:val="Normal"/>
        <w:spacing w:before="0" w:after="0"/>
        <w:ind w:left="567" w:hanging="20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ECTOR</w:t>
      </w:r>
      <w:r>
        <w:rPr>
          <w:rFonts w:cs="Times New Roman" w:ascii="Times New Roman" w:hAnsi="Times New Roman"/>
          <w:b/>
          <w:sz w:val="24"/>
          <w:szCs w:val="24"/>
        </w:rPr>
        <w:t>, poz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16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ședinte: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f. dr. Codruța Goșa, </w:t>
      </w:r>
      <w:r>
        <w:rPr>
          <w:rFonts w:cs="Times New Roman" w:ascii="Times New Roman" w:hAnsi="Times New Roman"/>
          <w:sz w:val="24"/>
          <w:szCs w:val="24"/>
        </w:rPr>
        <w:t>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Reghina Dascăl, Universitatea de Vest din Timișoara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f. dr. habil. Loredana Pungă, Universitatea de Vest din Timișoara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onf. dr. Mihaela Cozma, Universitatea de Vest din Timișoara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Diana Mădroane, 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Luminița Frențiu, Universitatea de Vest din Timișoara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Sorin Ciutacu, Universitatea de Vest din Timișoa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20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ECTOR</w:t>
      </w:r>
      <w:r>
        <w:rPr>
          <w:rFonts w:cs="Times New Roman" w:ascii="Times New Roman" w:hAnsi="Times New Roman"/>
          <w:b/>
          <w:sz w:val="24"/>
          <w:szCs w:val="24"/>
        </w:rPr>
        <w:t>, poz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17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ședinte: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f. dr. Codruța Goșa, </w:t>
      </w:r>
      <w:r>
        <w:rPr>
          <w:rFonts w:cs="Times New Roman" w:ascii="Times New Roman" w:hAnsi="Times New Roman"/>
          <w:sz w:val="24"/>
          <w:szCs w:val="24"/>
        </w:rPr>
        <w:t>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. Mircea Mihăieș, Universitatea de Vest din Timișoara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Reghina Dascăl, Universitatea de Vest din Timișoara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Cristina Chevereșan, Universitatea de Vest din Timișoara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Claudia Doroholschi, 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Andreea Șerban, Universitatea de Vest din Timișoara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Dana Crăciun, Universitatea de Vest din Timișoara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207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ECTOR</w:t>
      </w:r>
      <w:r>
        <w:rPr>
          <w:rFonts w:cs="Times New Roman" w:ascii="Times New Roman" w:hAnsi="Times New Roman"/>
          <w:b/>
          <w:sz w:val="24"/>
          <w:szCs w:val="24"/>
        </w:rPr>
        <w:t>, poz. 58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eședinte: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onf. dr. Valy-Geta Ceia, </w:t>
      </w:r>
      <w:r>
        <w:rPr>
          <w:rFonts w:cs="Times New Roman" w:ascii="Times New Roman" w:hAnsi="Times New Roman"/>
          <w:sz w:val="24"/>
          <w:szCs w:val="24"/>
        </w:rPr>
        <w:t>Universitatea de Vest din 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. dr. Laura Cheie, Universitatea de Vest din Timișoara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Kinga Gall, Universitatea de Vest din Timișoara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. dr. Karla Lupșan, Universitatea de Vest din Timișoara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Șef de lucrări Daniela Kohn, UMF </w:t>
      </w:r>
      <w:r>
        <w:rPr>
          <w:rFonts w:cs="Times New Roman" w:ascii="Times New Roman" w:hAnsi="Times New Roman"/>
          <w:sz w:val="24"/>
          <w:szCs w:val="24"/>
          <w:lang w:val="en-US"/>
        </w:rPr>
        <w:t>“Victor Babe</w:t>
      </w:r>
      <w:r>
        <w:rPr>
          <w:rFonts w:cs="Times New Roman" w:ascii="Times New Roman" w:hAnsi="Times New Roman"/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Timișoar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 supleanți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Șef de lucrări dr. Alina Mazilu, UMF Timișoara“Victor Babeș”, Timișoara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dr. habil. Eleonora Ringler Pascu, Universitatea de Vest din Timișoara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misia de contestații: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univ. dr. Dan Negrescu, Universitatea de Vest din Timișoara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univ. dr. Georgiana Lungu-Badea, Universitatea de Vest din Timișoara</w:t>
        <w:tab/>
        <w:tab/>
        <w:t xml:space="preserve"> 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ector dr. Simona Regep, Universitatea de Vest din Timișoara</w:t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4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22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Calibri" w:cs="Times New Roman"/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41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5-09T10:41:00Z</dcterms:modified>
  <cp:revision>2</cp:revision>
  <dc:subject/>
  <dc:title>Nr</dc:title>
</cp:coreProperties>
</file>