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4 din data de 28.04.20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alidarea propunere DHC B.P. ambasadorului Austriei, excelența Sa, dl. Gerhard Reiweg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validează cu 13 voturi pentru porpunerea de acordare a tilului DHC B.P. ambasadorului Austriei, excelența Sa, dl. Gerhard Reiweger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42:00Z</dcterms:created>
  <dc:creator>raduta</dc:creator>
  <dc:description/>
  <cp:keywords/>
  <dc:language>en-US</dc:language>
  <cp:lastModifiedBy>240-Secretariat</cp:lastModifiedBy>
  <cp:lastPrinted>2017-01-27T12:24:00Z</cp:lastPrinted>
  <dcterms:modified xsi:type="dcterms:W3CDTF">2017-05-03T05:42:00Z</dcterms:modified>
  <cp:revision>2</cp:revision>
  <dc:subject/>
  <dc:title>Nr</dc:title>
</cp:coreProperties>
</file>