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22 din data de 02.10.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rdine de zi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Aprobare state de funcții  Departamentul de Studii Românești și Departamentul de Limbi și Literaturi Moderne pentru anul universitar 2017/201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cu 12 voturi pentru aprobarea celor două state de funcții anul universitar 2017/2018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20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10-03T06:33:00Z</dcterms:modified>
  <cp:revision>3</cp:revision>
  <dc:subject/>
  <dc:title>Nr</dc:title>
</cp:coreProperties>
</file>