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13 din data de 26.04.201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rdine de z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Validarea repartizării cifrei de școlarizare (conform HS nr. 29/ 12.04.2017) pe programe de studii licență și masterat LIT, anul universitar 2017-201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ver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LIT validează în unanimitate cifra de școlarizare (conform HS nr. 29/ 12.04.2017) pe programe de studii licență și masterat, anul universitar 2017-2018, după cum urmeaz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Ciclul I studii universitare de licență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20"/>
        <w:gridCol w:w="1080"/>
        <w:gridCol w:w="1326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Domeniul de licențã /Specializarea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18"/>
                <w:szCs w:val="18"/>
                <w:lang w:val="ro-RO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Numãr maxim de studenți care pot fi școlarizați conform ARACIS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 xml:space="preserve">Cifra de școlarizare propusã pentru anul univers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2017 / 2018</w:t>
            </w:r>
          </w:p>
        </w:tc>
      </w:tr>
      <w:tr>
        <w:trPr>
          <w:trHeight w:val="408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  <w:lang w:val="it-IT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  <w:lang w:val="it-IT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val="it-IT"/>
              </w:rPr>
              <w:t>Buge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18"/>
                <w:szCs w:val="18"/>
                <w:lang w:val="it-IT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val="it-IT"/>
              </w:rPr>
              <w:t>Taxã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i/>
                <w:sz w:val="20"/>
                <w:szCs w:val="20"/>
              </w:rPr>
              <w:t xml:space="preserve">Limbi și Literaturi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i/>
                <w:sz w:val="24"/>
                <w:szCs w:val="24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  <w:t>Limba și literatura românã – Limbi și literaturi moderne (englezã, francezã, germanã, spaniolã, italianã)/Limba și literatura latin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  <w:t>Limba și literatura englezã – Limbi și literaturi moderne (francezã, germanã, spaniolã, italianã)/Limbã și literaturã latinã/ Limbã și literaturã român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  <w:t>Limba și literatura francezã – Limbi și literaturi moderne (englezã, germanã, spaniolã, italianã)/Limbã și literaturã latinã/ Limbã și literaturã român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  <w:t>Limba și literatura germanã – Limbi și literaturi moderne (englezã, francezã, spaniolã, italianã)/Limbã și literaturã latinã/ Limbã și literaturã român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  <w:t>Limba și literatura rusã – Limbi și literaturi moderne (englezã, francezã, germanã, spaniolã, italianã)/Limbã și literaturã latinã/ Limbã și literaturã român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  <w:t>Limba și literatura sârbã și croatã – Limbi și literaturi moderne (englezã, francezã, germanã, spaniolã, italianã)/Limbã și literaturã latinã/ Limbã și literaturã român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  <w:t>Filologie clasicã  – Limba și literatura românã/ Limba șpi literatura modernã (englezã, francezã, germanã, spaniolã, italianã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Total domen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Limbi Moderne Aplic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Total  domen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Studii cultura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Total domen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Ist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cs="Calibri" w:ascii="Times New Roman" w:hAnsi="Times New Roman"/>
                <w:b/>
                <w:sz w:val="20"/>
                <w:szCs w:val="20"/>
              </w:rPr>
              <w:t>Total domen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Teologie ortodoxã pastoralã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Total domeni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ap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caps/>
                <w:sz w:val="20"/>
                <w:szCs w:val="20"/>
              </w:rPr>
              <w:t>Total Gene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ap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cap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3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sz w:val="18"/>
                <w:szCs w:val="18"/>
              </w:rPr>
              <w:t>27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Ciclul II studii universitare de masterat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0"/>
        <w:gridCol w:w="1680"/>
        <w:gridCol w:w="1326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Domeniul de licențã /Specializare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val="ro-RO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Numãr maxim de studenți care pot fi școlarizați conform ARACIS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Cifra de școlarizare propusã pentru anul universit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017 / 2018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Buge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Taxã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i/>
                <w:sz w:val="20"/>
                <w:szCs w:val="20"/>
              </w:rPr>
              <w:t>Filolog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i/>
                <w:sz w:val="24"/>
                <w:szCs w:val="24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Literaturã și culturã - Contexte românești, contexte europe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  <w:t>Tendințe actuale în studiul imbii româ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it-IT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it-IT"/>
              </w:rPr>
              <w:t>Germana în context european - Studii interdisciplinare și multicultura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  <w:t>Teoria și practica traducerii (englezã și francezã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Studii americ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it-IT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it-IT"/>
              </w:rPr>
              <w:t>Studii romanice: culturale și lingvistice (latinã, francezã, italianã, spaniolã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ro-RO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it-IT"/>
              </w:rPr>
              <w:t>Cultură și civilizație balcanică. Comunicare interculturală în Ban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color w:val="000000"/>
                <w:sz w:val="20"/>
                <w:szCs w:val="20"/>
              </w:rPr>
              <w:t>Total domeni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it-IT"/>
              </w:rPr>
              <w:t>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1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i/>
                <w:color w:val="000000"/>
                <w:sz w:val="20"/>
                <w:szCs w:val="20"/>
              </w:rPr>
              <w:t>Istor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it-IT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  <w:t>Arheologie și mediu în contextul dezvoltării durabi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color w:val="000000"/>
                <w:sz w:val="20"/>
                <w:szCs w:val="20"/>
              </w:rPr>
              <w:t>Total domeni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it-IT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i/>
                <w:color w:val="000000"/>
                <w:sz w:val="20"/>
                <w:szCs w:val="20"/>
              </w:rPr>
              <w:t>Teolog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i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lang w:val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  <w:t>Religie, culturã, societ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it-IT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color w:val="000000"/>
                <w:sz w:val="20"/>
                <w:szCs w:val="20"/>
              </w:rPr>
              <w:t>Total domeni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it-IT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color w:val="000000"/>
                <w:sz w:val="20"/>
                <w:szCs w:val="20"/>
              </w:rPr>
              <w:t>TOTAL GENE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val="it-IT"/>
              </w:rPr>
              <w:t xml:space="preserve">34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1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LIT validează în unanimitate cererea studentei Iacomir Ioana, absolventă secția LMA, promoția 2009, pentru susținerea examenului de licență în sesiunea iulie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  <w:t>Decan,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f. univ. dr. Dana Percec</w:t>
        <w:tab/>
        <w:tab/>
        <w:tab/>
        <w:tab/>
        <w:tab/>
        <w:t xml:space="preserve">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2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08:00Z</dcterms:created>
  <dc:creator>raduta</dc:creator>
  <dc:description/>
  <cp:keywords/>
  <dc:language>en-US</dc:language>
  <cp:lastModifiedBy>240-Secretariat</cp:lastModifiedBy>
  <cp:lastPrinted>2017-04-27T14:06:00Z</cp:lastPrinted>
  <dcterms:modified xsi:type="dcterms:W3CDTF">2017-04-27T11:08:00Z</dcterms:modified>
  <cp:revision>2</cp:revision>
  <dc:subject/>
  <dc:title>Nr</dc:title>
</cp:coreProperties>
</file>